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300779853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15904907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36140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